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ab/>
        <w:tab/>
        <w:tab/>
        <w:tab/>
        <w:tab/>
        <w:tab/>
      </w:r>
    </w:p>
    <w:p>
      <w:pPr>
        <w:pStyle w:val="Normal"/>
        <w:rPr>
          <w:spacing w:val="8"/>
        </w:rPr>
      </w:pPr>
      <w:r>
        <w:rPr>
          <w:rFonts w:eastAsia="Arial"/>
          <w:spacing w:val="8"/>
        </w:rPr>
        <w:t xml:space="preserve">                                                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b w:val="false"/>
          <w:b w:val="false"/>
          <w:szCs w:val="24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  <w:szCs w:val="24"/>
        </w:rPr>
        <w:t>УКРАЇН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АЛИНІВСЬКА  СІЛЬСЬКА РАДА     </w:t>
      </w:r>
    </w:p>
    <w:p>
      <w:pPr>
        <w:pStyle w:val="Heading1"/>
        <w:jc w:val="left"/>
        <w:rPr/>
      </w:pP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ВОЛОДИМИР-ВОЛИНСЬКОГО РАЙОНУ ВОЛИНСЬКОЇ ОБЛАСТ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DejaVu Sans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u w:val="single"/>
        </w:rPr>
        <w:t>30 січня 2015року № 38/2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Галинівк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встановлення на території  сільської рад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анспортного податку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>Відповідно до  Закону України від 28.12.2014 року № 71-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</w:rPr>
        <w:t xml:space="preserve"> «Про внесення змін до Податкового кодексу України та деяких законодавчих актів України щодо податкової реформи», керуючись ст.25, пункту 24 частини 1 статті 26 Закону України «Про місцеве самоврядування в Україні»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И Р І Ш И Л А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1. Встановити на території сільської ради транспортний  податок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Затвердити Положення про транспортний податок (додається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Володимир - Волинській об'єднаній державній податковій інспекції ГУ ДФС у Волинській області забезпечити адміністрування цього податку та  контроль за своєчасністю, достовірністю, повнотою нарахування та сплати  податку.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4. Контроль за виконанням рішення  залишаю за собою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ільський голова                                                                                          І.М.Юрик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о рішення сільської ради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ід 30.01.2015 року №38/2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транспортний податок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латники податку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1.1. Платниками транспортного податку на території сільської ради є фізичні та юридичні особи, в тому числі нерезиденти, які мають зареєстровані в Україні  згідно з чинним законодавством власні легкові автомобілі, що відповідно до підпункту 2.1 пункту 2 цього Положення є об’єктами оподаткуванн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Об’єкт оподаткування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Об’єктом оподаткування є легкові автомобілі, які використовувалися до 5 років і мають об’єм циліндрів двигуна понад 3000 куб. см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База оподаткування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Базою оподаткування є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Ставка подат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4.1 Ставка податку встановлюється з розрахунку на календарний рік у розмірі 25000 гривень за кожен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Податковий період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1. Базовий податковий (звітний) період дорівнює календарному року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Порядок обчислення та сплати податку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1. Обчислення суми податку з об’єкта/об’єктів оподаткування фізичних осіб здійснює Володимир – Волинська  об’єднана державна податкова інспекція ГУ ДФС у Волинській області  за місцем реєстрації платника податку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2. Податкове/податкові повідомлення-рішення про сплату суми/сум податку та відповідні платіжні реквізити надсилаються (вручаються) платнику податку Володимир - Волинською об’єднаною державною податковою інспекцією ГУ ДФС у Волинській області за місцем його реєстрації до 1 липня року базового податкового (звітного) періоду (року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Володимир – Волинська 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65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є Володимир – Волинська  об’єднана державна податкова інспекція ГУ ДФС у Волинській області за місцем реєстрації об’єктів оподаткування, що перебувають у власності таких нерезидентів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3. Управління державної автомобільної інспекції УМВС України у Волинській області зобов’язано до 1 квітня 2015 року подати Володимир – Волинській об’єднаній державній податковій інспекції ГУ ДФС у Волинській області за місцем реєстрації об’єкта оподаткування відомості, необхідні для розрахунку податку.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 1 квітня 2015 року Управління державної автомобільної інспекції УМВС України у Волинській області зобов’язано щомісячно, у 10-денний строк після закінчення календарного місяця подавати Володимир – Волинській об’єднаній державній податковій інспекції ГУ МФС у Волинській області  відомості, необхідні для розрахунку податку, за місцем реєстрації об’єкта оподаткування станом на перше число відповідного місяц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6.4. Платники податку - юридичні особи самостійно обчислюють суму податку станом на 1 січня звітного року і до 20 лютого цього ж року подають Володимир – Волинській об’єднаній державній податковій інспекції ГУ ДФС у Волинській області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Щодо об’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5. У разі переходу права власності на об’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- починаючи з місяця, в якому він набув право власності на цей об’єкт.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одимир – Волинська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6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Порядок сплати податку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7.1. Податок сплачується за місцем реєстрації об’єктів оподаткування    і  </w:t>
      </w:r>
      <w:r>
        <w:rPr>
          <w:rFonts w:cs="Times New Roman" w:ascii="Times New Roman" w:hAnsi="Times New Roman"/>
          <w:color w:val="000000"/>
          <w:szCs w:val="28"/>
        </w:rPr>
        <w:t>зараховується до загального фонду бюджету</w:t>
      </w:r>
      <w:r>
        <w:rPr>
          <w:rFonts w:cs="Times New Roman" w:ascii="Times New Roman" w:hAnsi="Times New Roman"/>
          <w:szCs w:val="28"/>
        </w:rPr>
        <w:t xml:space="preserve"> сільської рад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Строки сплати подат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8.1. Транспортний податок на території сільської ради  сплачується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Відповідальність платників за сплату податку та контроль за його надходженням до бюджету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1 Платники транспортного податку несуть відповідальність за неподання, несвоєчасне подання декларації з транспортного податку до Володимир – Волинської об’єднаної державної податкової інспекції, правильність обчислення, повноту і своєчасність сплати податку до бюджету міста відповідно до Податкового кодексу України (із змінами та доповненням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9.2 Контроль за своєчасністю подання декларації з транспортного податку, правильність його обчислення, повноту і своєчасність сплати до бюджету здійснює Володимир – Волинська об’єднана державна податкова інспекці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Секретар сільської ради                                                                             Н.В.Ващук</w:t>
      </w:r>
    </w:p>
    <w:sectPr>
      <w:type w:val="nextPage"/>
      <w:pgSz w:w="11906" w:h="16838"/>
      <w:pgMar w:left="1701" w:right="566" w:gutter="0" w:header="0" w:top="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ntiqua;Times New Roman" w:hAnsi="Antiqua;Times New Roman" w:cs="Antiqua;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Style12">
    <w:name w:val="Нормальний текст Знак"/>
    <w:qFormat/>
    <w:rPr>
      <w:rFonts w:ascii="Antiqua;Times New Roman" w:hAnsi="Antiqua;Times New Roman" w:cs="Antiqua;Times New Roman"/>
      <w:sz w:val="26"/>
      <w:szCs w:val="26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Iniiaieeoaeno">
    <w:name w:val="Iniiaiee oaeno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19:00Z</dcterms:created>
  <dc:creator>evtuh-ap</dc:creator>
  <dc:description/>
  <cp:keywords/>
  <dc:language>en-US</dc:language>
  <cp:lastModifiedBy>rda</cp:lastModifiedBy>
  <cp:lastPrinted>2015-02-23T09:33:00Z</cp:lastPrinted>
  <dcterms:modified xsi:type="dcterms:W3CDTF">2015-03-31T09:19:00Z</dcterms:modified>
  <cp:revision>2</cp:revision>
  <dc:subject/>
  <dc:title> </dc:title>
</cp:coreProperties>
</file>